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>
          <w:rFonts w:ascii="Verdana" w:hAnsi="Verdana" w:cs="Verdana"/>
          <w:b/>
          <w:b/>
          <w:bCs/>
          <w:caps/>
          <w:sz w:val="22"/>
        </w:rPr>
      </w:pPr>
      <w:r>
        <w:rPr>
          <w:rFonts w:cs="Verdana" w:ascii="Verdana" w:hAnsi="Verdana"/>
          <w:sz w:val="22"/>
        </w:rPr>
        <w:t xml:space="preserve">do uchwały Rady Miejskiej Wrocławia w sprawie zmiany aktu o utworzeniu instytucji kultury pod nazwą Wrocławscy Kameraliści "Cantores Minores Wratislavienses" we Wrocławiu </w:t>
      </w:r>
    </w:p>
    <w:p>
      <w:pPr>
        <w:pStyle w:val="Normal"/>
        <w:jc w:val="both"/>
        <w:rPr>
          <w:rFonts w:ascii="Verdana" w:hAnsi="Verdana" w:cs="Verdana"/>
          <w:b/>
          <w:b/>
          <w:bCs/>
          <w:caps/>
          <w:sz w:val="22"/>
        </w:rPr>
      </w:pPr>
      <w:r>
        <w:rPr>
          <w:rFonts w:cs="Verdana" w:ascii="Verdana" w:hAnsi="Verdana"/>
          <w:b/>
          <w:bCs/>
          <w:caps/>
          <w:sz w:val="22"/>
        </w:rPr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i w:val="false"/>
          <w:sz w:val="22"/>
        </w:rPr>
        <w:t xml:space="preserve">Z dniem 1 stycznia 2012 r., zgodnie z ustawą o zmianie ustawy o organizowaniu                                  i prowadzeniu działalności kulturalnej oraz niektórych innych ustaw instytucje kultury, spełniające wymogi określone w art. 11 ust. 2 ustawy o organizowaniu              i prowadzeniu działalności kulturalnej stają się instytucjami artystycznymi.                   W związku z powyższym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  <w:t>Wrocławscy Kameraliści "Cantores Minores Wratislavienses"</w:t>
      </w:r>
      <w:r>
        <w:rPr>
          <w:rFonts w:cs="Arial" w:ascii="Verdana" w:hAnsi="Verdana"/>
          <w:b w:val="false"/>
          <w:i w:val="false"/>
          <w:sz w:val="22"/>
        </w:rPr>
        <w:t xml:space="preserve"> zyskali status instytucji artystycznej.  </w:t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i w:val="false"/>
          <w:sz w:val="22"/>
        </w:rPr>
        <w:t xml:space="preserve">Zgodnie z wyżej wymienioną ustawą instytucjami artystycznymi są instytucje kultury powołane do prowadzenia działalności artystycznej w dziedzinie teatru, muzyki, tańca, z udziałem twórców i wykonawców, w szczególności: teatry, filharmonie, opery, operetki, orkiestry symfoniczne i kameralne, zespoły pieśni            i tańca oraz zespoły chóralne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i w:val="false"/>
          <w:sz w:val="22"/>
        </w:rPr>
        <w:t xml:space="preserve">Ustawodawca nałożył na organizatorów instytucji kultury, w terminie 6 miesięcy od dnia wejścia w życie przepisów ustawy tj. do 1 lipca 2012 r. obowiązek dostosowania aktów o utworzeniu tych instytucji do nowych przepisów prawnych. 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Arial"/>
          <w:b w:val="false"/>
          <w:b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i w:val="false"/>
          <w:sz w:val="22"/>
        </w:rPr>
        <w:t>Z uwagi na powyższe podjęcie uchwały jest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i/>
          <w:i/>
          <w:sz w:val="22"/>
        </w:rPr>
      </w:pPr>
      <w:r>
        <w:rPr>
          <w:rFonts w:cs="Arial" w:ascii="Verdana" w:hAnsi="Verdana"/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3:00Z</dcterms:created>
  <dc:creator>WI </dc:creator>
  <dc:description/>
  <dc:language>en-US</dc:language>
  <cp:lastModifiedBy>WI</cp:lastModifiedBy>
  <cp:lastPrinted>2012-06-19T11:15:00Z</cp:lastPrinted>
  <dcterms:modified xsi:type="dcterms:W3CDTF">2012-08-28T09:33:00Z</dcterms:modified>
  <cp:revision>2</cp:revision>
  <dc:subject/>
  <dc:title>Uzasadnienie</dc:title>
</cp:coreProperties>
</file>